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4263317606"/>
      <w:bookmarkStart w:id="5" w:name="__Fieldmark__0_4263317606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4263317606"/>
      <w:bookmarkStart w:id="7" w:name="__Fieldmark__1_4263317606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